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25.01.2023 № 22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решения Думы Соликамского городского округа от 28.09.2022 № 175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lineRule="exact" w:line="34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городского округа об исполнении решения Думы Соликамского городского округа от 28 сентября 2022 г. № 175 «Об утверждении Календарного плана проведения конкурсного отбора в молодёжный кадровый резерв Соликамского городского округа»,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8 сентября 2022 г. № 175 «Об утверждении Календарного плана проведения конкурсного отбора в молодёжный кадровый резерв Соликамского городского округа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28 сентября 2022 г. № 175 «Об утверждении Календарного плана проведения конкурсного отбора в молодёжный кадровый резерв Соликамского городского округа» как выполненное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2:00Z</dcterms:created>
  <dc:creator>User</dc:creator>
  <dc:description/>
  <cp:keywords/>
  <dc:language>en-US</dc:language>
  <cp:lastModifiedBy>Чекан Нина Александровна</cp:lastModifiedBy>
  <cp:lastPrinted>2021-02-02T12:01:00Z</cp:lastPrinted>
  <dcterms:modified xsi:type="dcterms:W3CDTF">2023-01-25T12:07:00Z</dcterms:modified>
  <cp:revision>3</cp:revision>
  <dc:subject/>
  <dc:title>Проект</dc:title>
</cp:coreProperties>
</file>